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jc w:val="right"/>
        <w:rPr>
          <w:bCs/>
          <w:szCs w:val="24"/>
        </w:rPr>
      </w:pPr>
      <w:r>
        <w:rPr>
          <w:bCs/>
          <w:szCs w:val="24"/>
        </w:rPr>
        <w:t>проект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РЕШЕНИЕ</w:t>
        <w:br/>
        <w:t>Глазовской городской Думы</w:t>
        <w:br/>
      </w:r>
      <w:r>
        <w:rPr>
          <w:bCs/>
          <w:szCs w:val="24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</w:t>
        <w:tab/>
        <w:t xml:space="preserve">2023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/>
      </w:pPr>
      <w:r>
        <w:rPr>
          <w:b/>
          <w:sz w:val="26"/>
          <w:szCs w:val="26"/>
        </w:rPr>
        <w:t>Об утверждении отчет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Глазова за 2022 го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35 Федерального закона РФ от 06.10.2003 № 131-ФЗ </w:t>
      </w:r>
      <w:r>
        <w:rPr>
          <w:sz w:val="26"/>
          <w:szCs w:val="26"/>
          <w:lang w:val="fr-FR"/>
        </w:rPr>
        <w:t> 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 Глазов», утвержденного  Решением Городской Думы города Глазова от 30.06.2005 № 461, Положением «О бюджетном процессе в муниципальном образовании «Город Глазов», утвержденным решением Глазовской городской Думы от 30.03.2016 № 9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Глазовская городская Дума решает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отчет об исполнении бюджета города Глазова за 2022 год по доходам в сумме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11 023,94 тыс. руб. и по расходам в сумме 2 420 304,83 тыс. руб., с дефицитом бюджетных средств – 9 280,89 тыс. руб. и со следующими показателями: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доходы бюджета муниципального образования «Город Глазов» по кодам классификации доходов бюджетов за 2022 год согласно приложению 1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муниципального образования «Город Глазов» по разделам и подразделам классификации  расходов бюджетов за 2022 год согласно приложению 2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22 год согласно приложению 3;</w:t>
      </w:r>
    </w:p>
    <w:p>
      <w:pPr>
        <w:pStyle w:val="TextBody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«Город Глазов» по ведомственной структуре расходов за 2022 год согласно приложению 4;</w:t>
        <w:tab/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22 год согласно приложению 5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муниципального образования «Город Глазов» за 2022 год согласно приложению 6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7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 Глазов» на 01 января 2022 года согласно приложению 8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 Глазов» на 01 января 2023 года согласно приложению 9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кредиторская задолженность бюджета муниципального образования «Город Глазов» на 01 января 2023 года согласно приложению 10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публичных нормативных обязательств за счет средств бюджета муниципального образования «Город Глазов» за 2022 год согласно приложению 11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резервного фонда Администрации города Глазова за 2022 год согласно приложению 12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дорожного фонда муниципального образования «Город Глазов» за 2022 год согласно приложению 13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отчет об исполнении программы приватизации муниципального имущества города Глазова за 2022 год </w:t>
      </w:r>
      <w:r>
        <w:rPr>
          <w:sz w:val="26"/>
          <w:szCs w:val="26"/>
        </w:rPr>
        <w:t>согласно приложению 14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«Город Глазов» по поддержке семьи и детей за 2022 год согласно приложению 15.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веде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color w:val="FFFFFF"/>
          <w:sz w:val="26"/>
          <w:szCs w:val="26"/>
        </w:rPr>
        <w:t xml:space="preserve">ния о штатных единицах органов  местного самоуправления, работников </w:t>
      </w:r>
      <w:r>
        <w:rPr>
          <w:sz w:val="26"/>
          <w:szCs w:val="26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Глазовской городской Думы</w:t>
        <w:tab/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 w:val="26"/>
          <w:szCs w:val="26"/>
        </w:rPr>
        <w:t>«____» __________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Style15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39:00Z</dcterms:created>
  <dc:creator>burkova</dc:creator>
  <dc:description/>
  <cp:keywords/>
  <dc:language>en-US</dc:language>
  <cp:lastModifiedBy>Ольга Урсегова</cp:lastModifiedBy>
  <cp:lastPrinted>2023-03-17T13:28:00Z</cp:lastPrinted>
  <dcterms:modified xsi:type="dcterms:W3CDTF">2023-03-17T09:28:00Z</dcterms:modified>
  <cp:revision>11</cp:revision>
  <dc:subject/>
  <dc:title/>
</cp:coreProperties>
</file>